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0"/>
        <w:ind w:firstLine="14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bsluha MVTV v obvodu OŘ Ústí n.L.“, </w:t>
      </w:r>
      <w:r>
        <w:rPr>
          <w:rFonts w:cs="Verdana" w:ascii="Verdana" w:hAnsi="Verdana"/>
          <w:sz w:val="18"/>
          <w:szCs w:val="18"/>
        </w:rPr>
        <w:t xml:space="preserve">10064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 rámcové dohodě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 rámcové dohod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rámcové dohody, která se týká obchodního tajemství účastníka a která v důsledku toho bude pro účely uveřejnění rámcové dohody v registru smluv znečitelněna, pokud by smlouva v důsledku takového označení byla uveřejněna způsobem odporujícím ZRS, a to bez ohledu na to, zda byla rámcová dohoda 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 rámcové dohod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3-26T13:44:00Z</dcterms:modified>
  <cp:revision>2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